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30.10.2014                                                                                       № 205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градостроительного плана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кадастровым номером 23:30:0803016:4, расположенного по адресу: Краснодарский край, Темрюкский район, станица Вышестеблиевская,           переулок Лермонтова, 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ев  заявление Баранцевич Елены Ивановны,  на основании  статьи  44 Градостроительного  кодекса  Российской Федерации  от   29 декабря 2004 года  №  190-ФЗ,  Приказа  Министерства  регионального  развития  Российской Федерации от 10 мая 2011 года № 207 «Об утверждении формы  градостроительного  плана  земельного  участка»,  свидетельства  о  государственной  регистрации права собственности на земельный участок  от 06 мая 2014 года серия 23-АМ  № 934295,  кадастрового паспорта с кадастровым номером  23:30:0803005:74,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 градостроительный план земельного участка с кадастровым номером земельного участка 23:30:0803016:4, расположенного по адресу: Краснодарский край, Темрюкский район, станица Вышестеблиевская,         переулок Лермонтова, 2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12:00Z</dcterms:created>
  <dc:creator>XTreme</dc:creator>
  <dc:description/>
  <cp:keywords/>
  <dc:language>en-US</dc:language>
  <cp:lastModifiedBy>Admin</cp:lastModifiedBy>
  <cp:lastPrinted>2014-06-19T14:37:00Z</cp:lastPrinted>
  <dcterms:modified xsi:type="dcterms:W3CDTF">2014-10-31T08:18:00Z</dcterms:modified>
  <cp:revision>75</cp:revision>
  <dc:subject/>
  <dc:title>АДМИНИСТРАЦИЯ ВЫШЕСТЕБЛИЕВСКОГО</dc:title>
</cp:coreProperties>
</file>